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o we ar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185304730"/>
            <w:bookmarkStart w:id="1" w:name="__Fieldmark__2_18530473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185304730"/>
            <w:bookmarkStart w:id="3" w:name="__Fieldmark__3_18530473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185304730"/>
            <w:bookmarkStart w:id="5" w:name="__Fieldmark__4_18530473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185304730"/>
            <w:bookmarkStart w:id="7" w:name="__Fieldmark__5_18530473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185304730"/>
            <w:bookmarkStart w:id="9" w:name="__Fieldmark__6_1853047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185304730"/>
            <w:bookmarkStart w:id="11" w:name="__Fieldmark__7_18530473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185304730"/>
            <w:bookmarkStart w:id="13" w:name="__Fieldmark__8_18530473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185304730"/>
            <w:bookmarkStart w:id="15" w:name="__Fieldmark__9_18530473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185304730"/>
            <w:bookmarkStart w:id="17" w:name="__Fieldmark__10_1853047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185304730"/>
            <w:bookmarkStart w:id="19" w:name="__Fieldmark__11_1853047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185304730"/>
            <w:bookmarkStart w:id="21" w:name="__Fieldmark__12_18530473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185304730"/>
            <w:bookmarkStart w:id="23" w:name="__Fieldmark__13_18530473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185304730"/>
            <w:bookmarkStart w:id="25" w:name="__Fieldmark__14_18530473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185304730"/>
            <w:bookmarkStart w:id="27" w:name="__Fieldmark__15_18530473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185304730"/>
            <w:bookmarkStart w:id="29" w:name="__Fieldmark__16_18530473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185304730"/>
            <w:bookmarkStart w:id="31" w:name="__Fieldmark__17_18530473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185304730"/>
            <w:bookmarkStart w:id="34" w:name="__Fieldmark__18_18530473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185304730"/>
            <w:bookmarkStart w:id="36" w:name="__Fieldmark__19_18530473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185304730"/>
            <w:bookmarkStart w:id="38" w:name="__Fieldmark__20_18530473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185304730"/>
            <w:bookmarkStart w:id="40" w:name="__Fieldmark__21_18530473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185304730"/>
            <w:bookmarkStart w:id="42" w:name="__Fieldmark__22_18530473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185304730"/>
            <w:bookmarkStart w:id="44" w:name="__Fieldmark__23_18530473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185304730"/>
            <w:bookmarkStart w:id="46" w:name="__Fieldmark__24_18530473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185304730"/>
            <w:bookmarkStart w:id="48" w:name="__Fieldmark__25_18530473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85304730"/>
            <w:bookmarkStart w:id="50" w:name="__Fieldmark__26_18530473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85304730"/>
            <w:bookmarkStart w:id="52" w:name="__Fieldmark__27_18530473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185304730"/>
            <w:bookmarkStart w:id="54" w:name="__Fieldmark__29_18530473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185304730"/>
            <w:bookmarkStart w:id="56" w:name="__Fieldmark__30_18530473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185304730"/>
            <w:bookmarkStart w:id="58" w:name="__Fieldmark__31_18530473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185304730"/>
            <w:bookmarkStart w:id="60" w:name="__Fieldmark__32_18530473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185304730"/>
            <w:bookmarkStart w:id="62" w:name="__Fieldmark__33_18530473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Pr>
                <w:rFonts w:cs="Verdana" w:ascii="Verdana" w:hAnsi="Verdana"/>
                <w:b/>
                <w:sz w:val="16"/>
                <w:szCs w:val="16"/>
              </w:rPr>
            </w:r>
            <w:r>
              <w:rPr>
                <w:rFonts w:cs="Verdana" w:ascii="Verdana" w:hAnsi="Verdana"/>
                <w:sz w:val="16"/>
                <w:szCs w:val="16"/>
              </w:rPr>
              <w:t>Identifico y describo algunas caracteristicas de comunidades a las que pertenezco y de otras diferentes a las mias.</w:t>
            </w:r>
          </w:p>
          <w:p>
            <w:pPr>
              <w:pStyle w:val="NoSpacing"/>
              <w:rPr>
                <w:rFonts w:ascii="Verdana" w:hAnsi="Verdana" w:cs="Verdana"/>
                <w:sz w:val="16"/>
                <w:szCs w:val="16"/>
                <w:lang w:val="en-US"/>
              </w:rPr>
            </w:pPr>
            <w:r>
              <w:rPr>
                <w:rFonts w:cs="Verdana" w:ascii="Verdana" w:hAnsi="Verdana"/>
                <w:sz w:val="16"/>
                <w:szCs w:val="16"/>
                <w:lang w:val="en-US"/>
              </w:rPr>
              <w:t>(Ind from M.E.N.)</w:t>
            </w:r>
          </w:p>
          <w:p>
            <w:pPr>
              <w:pStyle w:val="NoSpacing"/>
              <w:rPr>
                <w:rFonts w:ascii="Verdana" w:hAnsi="Verdana" w:cs="Verdana"/>
                <w:sz w:val="16"/>
                <w:szCs w:val="16"/>
                <w:lang w:val="en-US"/>
              </w:rPr>
            </w:pPr>
            <w:r>
              <w:rPr>
                <w:rFonts w:cs="Verdana" w:ascii="Verdana" w:hAnsi="Verdana"/>
                <w:sz w:val="16"/>
                <w:szCs w:val="16"/>
                <w:lang w:val="en-US"/>
              </w:rPr>
              <w:t>Identify different ways people establish relationships with others within a social group.</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Homework assignment and notebook</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185304730"/>
            <w:bookmarkStart w:id="64" w:name="__Fieldmark__38_18530473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185304730"/>
            <w:bookmarkStart w:id="66" w:name="__Fieldmark__39_18530473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185304730"/>
            <w:bookmarkStart w:id="68" w:name="__Fieldmark__40_18530473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185304730"/>
            <w:bookmarkStart w:id="70" w:name="__Fieldmark__41_18530473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185304730"/>
            <w:bookmarkStart w:id="72" w:name="__Fieldmark__42_18530473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185304730"/>
            <w:bookmarkStart w:id="74" w:name="__Fieldmark__43_18530473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185304730"/>
            <w:bookmarkStart w:id="76" w:name="__Fieldmark__44_18530473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185304730"/>
            <w:bookmarkStart w:id="78" w:name="__Fieldmark__45_18530473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185304730"/>
            <w:bookmarkStart w:id="80" w:name="__Fieldmark__46_18530473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185304730"/>
            <w:bookmarkStart w:id="82" w:name="__Fieldmark__47_18530473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185304730"/>
            <w:bookmarkStart w:id="84" w:name="__Fieldmark__48_18530473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185304730"/>
            <w:bookmarkStart w:id="86" w:name="__Fieldmark__49_18530473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v 8th to the 19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3 hours</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Explain to the children that by going to Deportivo Cali  we can learn many things that will enrich theunit of inquiry.</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Encourage them to think about their own I-search so they can gather more information about their own question.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At  Deportivo Cali, children will listen to some players and their coach talk about how  their abilities have helped them interact with eachother.  At the end of the talk children will write down what they learned on notebook (Draw and write 2 things that you learned today at Deportivo Cali.</w:t>
            </w:r>
            <w:r>
              <w:rPr>
                <w:rFonts w:cs="Verdana" w:ascii="Verdana" w:hAnsi="Verdana"/>
                <w:sz w:val="16"/>
                <w:szCs w:val="16"/>
                <w:lang w:val="en-GB"/>
              </w:rPr>
            </w:r>
          </w:p>
          <w:p>
            <w:pPr>
              <w:pStyle w:val="NoSpacing"/>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Sent work to be done at home if they dont finish at the field trip. Make sure to opne a space for sharing the homework assignment using the concentric circle startegy.</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5:00Z</dcterms:created>
  <dc:creator>Ana Maria</dc:creator>
  <dc:description/>
  <cp:keywords/>
  <dc:language>en-US</dc:language>
  <cp:lastModifiedBy>cmadriñan</cp:lastModifiedBy>
  <cp:lastPrinted>2010-10-26T20:07:00Z</cp:lastPrinted>
  <dcterms:modified xsi:type="dcterms:W3CDTF">2010-10-28T18:35:00Z</dcterms:modified>
  <cp:revision>2</cp:revision>
  <dc:subject/>
  <dc:title/>
</cp:coreProperties>
</file>